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9/2  Starost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Staro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Starost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1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Břetislav Hrdlička</w:t>
      </w:r>
    </w:p>
    <w:p>
      <w:pPr>
        <w:pStyle w:val="Normal"/>
        <w:rPr/>
      </w:pPr>
      <w:r>
        <w:rPr/>
        <w:tab/>
        <w:tab/>
        <w:t>starosta města Strakonice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/>
      </w:pPr>
      <w:r>
        <w:rPr/>
        <w:t xml:space="preserve">1) Revize plnění usnesení Zastupitelstva města Strakonice </w:t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  <w:t>I. Rozhodla,</w:t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že revize usnesení přijatých ZM, která jsou vedena v evidenci nesplněných usnesení            (dle usnesení ZM 353/ZM/2016 ze dne 22.6.2016), bude provedena v rámci plnění usnesení ZM za I. pol. r. 2016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22:00Z</dcterms:created>
  <dc:creator>Mackova</dc:creator>
  <dc:description/>
  <cp:keywords/>
  <dc:language>en-US</dc:language>
  <cp:lastModifiedBy>Miroslava Havrdová</cp:lastModifiedBy>
  <cp:lastPrinted>2016-09-02T09:15:00Z</cp:lastPrinted>
  <dcterms:modified xsi:type="dcterms:W3CDTF">2016-09-15T09:33:00Z</dcterms:modified>
  <cp:revision>4</cp:revision>
  <dc:subject/>
  <dc:title>12/01  Kancelář starosty</dc:title>
</cp:coreProperties>
</file>